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pracy ucznia. Temat lekcji: Wahadł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pomiarowa nr.1 Wyznaczanie okresu drgań wahadła matematycznego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1755"/>
        <w:gridCol w:w="1755"/>
        <w:gridCol w:w="900"/>
        <w:gridCol w:w="2610"/>
      </w:tblGrid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(ilość wahnięć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 (czas 10 wahnięć) (s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 = t/n (okres drgań) (s)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1046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1pt;height:88.9pt" filled="f" o:ole="">
                  <v:imagedata r:id="rId3" o:title=""/>
                </v:shape>
                <o:OLEObject Type="Embed" ProgID="" ShapeID="ole_rId2" DrawAspect="Content" ObjectID="_883658122" r:id="rId2"/>
              </w:object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hadło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długość 1 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ahadło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długość 0,25 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niosek: 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danie 1. Co należy zrobić, aby wyregulować zegar wahadłowy, który się śpieszy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/>
        <w:t>Zadanie 2. Kulka zawieszona na nitce, wykonuje drgania. Co należy zrobić, aby trzykrotnie zmniejszyć okres drgań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ucznia. Temat lekcji: Wahadł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pomiarowa nr.1 Wyznaczanie okresu drgań wahadła matematycznego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1755"/>
        <w:gridCol w:w="1755"/>
        <w:gridCol w:w="900"/>
        <w:gridCol w:w="2610"/>
      </w:tblGrid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(ilość wahnięć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 (czas 10 wahnięć) (s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 = t/n (okres drgań) (s)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1046" w:dyaOrig="14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1pt;height:88.9pt" filled="f" o:ole="">
                  <v:imagedata r:id="rId5" o:title=""/>
                </v:shape>
                <o:OLEObject Type="Embed" ProgID="" ShapeID="ole_rId4" DrawAspect="Content" ObjectID="_1226053890" r:id="rId4"/>
              </w:object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hadło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długość 1 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ahadło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długość 0,25 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Wniosek: 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danie 1. Co należy zrobić, aby wyregulować zegar wahadłowy, który się śpieszy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/>
        <w:t>Zadanie 2. Kulka zawieszona na nitce, wykonuje drgania. Co należy zrobić, aby trzykrotnie zmniejszyć okres drgań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Tabela pomiarowa nr.2 Badanie zależności okresu drgań wahadła matematycznego od wychyleni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540"/>
        <w:gridCol w:w="3168"/>
      </w:tblGrid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 </w:t>
            </w:r>
            <w:r>
              <w:rPr/>
              <w:t>(ilość wahnię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 </w:t>
            </w:r>
            <w:r>
              <w:rPr/>
              <w:t>(czas n wahnięć)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T = t/n (okres drgań) (s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2468" w:dyaOrig="22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7.55pt;height:131.5pt" filled="f" o:ole="">
                  <v:imagedata r:id="rId7" o:title=""/>
                </v:shape>
                <o:OLEObject Type="Embed" ProgID="" ShapeID="ole_rId6" DrawAspect="Content" ObjectID="_330368369" r:id="rId6"/>
              </w:objec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Wniosek: 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danie 3. Dwa wahadła jednakowej długości odchylono tak, że wahadło pierwsze ma 3 razy większy kąt odchylenia od położenia pionowego niż wahadło drugie. Po swobodnym puszczeniu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a wahadła będą miały jednakowe okresy drgań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b) wahadło pierwsze będzie miało mniejszy okres wahań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c) wahadło pierwsze będzie miało większy okres waha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pomiarowa nr.2 Badanie zależności okresu drgań wahadła matematycznego od wychyleni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540"/>
        <w:gridCol w:w="3168"/>
      </w:tblGrid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 </w:t>
            </w:r>
            <w:r>
              <w:rPr/>
              <w:t>(ilość wahnię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/>
              <w:t xml:space="preserve"> (czas n wahnięć)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T = t/n (okres drgań) (s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2468" w:dyaOrig="22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7.55pt;height:131.5pt" filled="f" o:ole="">
                  <v:imagedata r:id="rId9" o:title=""/>
                </v:shape>
                <o:OLEObject Type="Embed" ProgID="" ShapeID="ole_rId8" DrawAspect="Content" ObjectID="_774266127" r:id="rId8"/>
              </w:objec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Wniosek: 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danie 3. Dwa wahadła jednakowej długości odchylono tak, że wahadło pierwsze ma 3 razy większy kąt odchylenia od położenia pionowego niż wahadło drugie. Po swobodnym puszczeniu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a wahadła będą miały jednakowe okresy drgań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b) wahadło pierwsze będzie miało mniejszy okres wahań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c) wahadło pierwsze będzie miało większy okres wahań.</w:t>
      </w:r>
    </w:p>
    <w:sectPr>
      <w:type w:val="nextPage"/>
      <w:pgSz w:w="11906" w:h="16838"/>
      <w:pgMar w:left="567" w:right="567" w:gutter="0" w:header="0" w:top="71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12:00Z</dcterms:created>
  <dc:creator>stormin</dc:creator>
  <dc:description/>
  <dc:language>en-US</dc:language>
  <cp:lastModifiedBy>stormin</cp:lastModifiedBy>
  <cp:lastPrinted>2004-05-19T19:15:00Z</cp:lastPrinted>
  <dcterms:modified xsi:type="dcterms:W3CDTF">2004-05-19T17:17:00Z</dcterms:modified>
  <cp:revision>32</cp:revision>
  <dc:subject/>
  <dc:title/>
</cp:coreProperties>
</file>